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74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OZETKI METALOWE 4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etka  lekars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metal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lat obity materiałem winylowym o wysokich parametrach wytrzymałościowych umożliwiającym dezynfekcję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Blat trzyczęściowy z regulacją nachylenia zagłówka i dolnej części leż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ulacja kąta nachylenia zagłówka: od -50° do +40°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ąt regulacji podnóżka od 0° do +40°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nimalna długość leża 185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długość zagłówka 80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szerokość 70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wysokość 57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ręcana stop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15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56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56:00Z</dcterms:modified>
  <cp:revision>2</cp:revision>
  <dc:subject/>
  <dc:title>ZESTAWIENIE  PARAMETRÓW  TECHNICZNYCH</dc:title>
</cp:coreProperties>
</file>